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9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Мурман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9.12.2019 № 408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063"/>
        <w:gridCol w:w="1489"/>
        <w:gridCol w:w="1032"/>
        <w:gridCol w:w="1047"/>
        <w:gridCol w:w="1047"/>
        <w:gridCol w:w="1047"/>
        <w:gridCol w:w="1047"/>
        <w:gridCol w:w="1046"/>
      </w:tblGrid>
      <w:tr>
        <w:trPr>
          <w:tblHeader w:val="true"/>
          <w:trHeight w:val="23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.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6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8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1,5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 муниципального образования город Мурманс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3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8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1,5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 областного бюджет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средст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нвестиции в основной капита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заказчикам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 федерального бюджет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х средств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развитию городского хозяйства администрации города Мурманск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,5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,5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 федерального бюджет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х средств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инвестиции в основной капита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 администрации города Мурманс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7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х средств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нвестиции в основной капита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администрации города Мурманс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средст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нвестиции в основной капита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строительству администрации города Мурманс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1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1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х средств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нвестиции в основной капита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01:00Z</dcterms:created>
  <dc:creator>GEG</dc:creator>
  <dc:description/>
  <cp:keywords/>
  <dc:language>en-US</dc:language>
  <cp:lastModifiedBy>Пользователь Windows</cp:lastModifiedBy>
  <cp:lastPrinted>2018-11-13T10:07:00Z</cp:lastPrinted>
  <dcterms:modified xsi:type="dcterms:W3CDTF">2019-12-09T08:45:00Z</dcterms:modified>
  <cp:revision>19</cp:revision>
  <dc:subject/>
  <dc:title/>
</cp:coreProperties>
</file>